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2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25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LANT TISSUE CULTUR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35"/>
        <w:gridCol w:w="702"/>
        <w:gridCol w:w="7221"/>
        <w:gridCol w:w="1145"/>
        <w:gridCol w:w="881"/>
      </w:tblGrid>
      <w:tr>
        <w:trPr>
          <w:trHeight w:val="6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fer a detailed note on  the concept of Embryogenesis and Rhizogenesis.</w:t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58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otipotency of a plant cell. Corroborate it with tissue culture technology.</w:t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historical developments that lead to the significant evolution of plant tissue culture.</w:t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58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various steps involved in plant tissue culture. </w:t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the latest tissue culture techniques developed for hybrids.</w:t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scope and importance of plant tissue culture in crop improvement with examples.</w:t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58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ummarize  growth regulators and its roles in various stages of micropropagation.  </w:t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 a detailed note on the nutritional requirements in plant tissue culture.</w:t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58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Recall cryo protectants and elaborate the process of cryopreservation of tissues for germplasm conservation. </w:t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3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3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terpret secondary metaboliltes. Compare the extaction of secondary metabolites in </w:t>
            </w:r>
            <w:r>
              <w:rPr>
                <w:i/>
              </w:rPr>
              <w:t>in vitro</w:t>
            </w:r>
            <w:r>
              <w:rPr/>
              <w:t xml:space="preserve"> culture.</w:t>
            </w:r>
          </w:p>
        </w:tc>
        <w:tc>
          <w:tcPr>
            <w:tcW w:w="11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55686C-6583-4566-A25B-CC124C0DC0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196</Words>
  <Characters>1118</Characters>
  <CharactersWithSpaces>1312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6:33:00Z</dcterms:created>
  <dc:creator>Ku</dc:creator>
  <dc:description/>
  <dc:language>en-US</dc:language>
  <cp:lastModifiedBy>admin</cp:lastModifiedBy>
  <cp:lastPrinted>2016-09-21T16:48:00Z</cp:lastPrinted>
  <dcterms:modified xsi:type="dcterms:W3CDTF">2018-05-17T06:4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